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5.09.17) 03-06.765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Узловая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1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15 км.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3785"/>
        <w:gridCol w:w="5205"/>
      </w:tblGrid>
      <w:tr>
        <w:trPr>
          <w:trHeight w:val="366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5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г. Узловая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01600      г.      Узловая      Тульская      область, ул. Привокзальная, д. 7а</w:t>
            </w:r>
          </w:p>
        </w:tc>
      </w:tr>
      <w:tr>
        <w:trPr>
          <w:trHeight w:val="565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вокзал г. Ступино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тупино Московская область, ул. Андропова, вл. 76</w:t>
            </w:r>
          </w:p>
        </w:tc>
      </w:tr>
      <w:tr>
        <w:trPr>
          <w:trHeight w:val="580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«Красногвардейская»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, ул. Ореховый бульвар, д. 24, корп. 1Г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6"/>
        <w:gridCol w:w="4864"/>
        <w:gridCol w:w="4445"/>
      </w:tblGrid>
      <w:tr>
        <w:trPr>
          <w:trHeight w:val="61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5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30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Заводская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46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14 Декабря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45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еклемищева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45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45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Тульская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56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      «Тула-Новомосковск» (70К-229)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М-4 «Дон»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истанционная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тупино</w:t>
            </w:r>
          </w:p>
        </w:tc>
      </w:tr>
      <w:tr>
        <w:trPr>
          <w:trHeight w:val="28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М-4 «Дон»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6"/>
        <w:gridCol w:w="4864"/>
        <w:gridCol w:w="4445"/>
      </w:tblGrid>
      <w:tr>
        <w:trPr>
          <w:trHeight w:val="56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1863"/>
        <w:gridCol w:w="1856"/>
        <w:gridCol w:w="1669"/>
        <w:gridCol w:w="1397"/>
        <w:gridCol w:w="2023"/>
      </w:tblGrid>
      <w:tr>
        <w:trPr>
          <w:trHeight w:val="295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216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8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8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99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560"/>
        <w:gridCol w:w="1559"/>
        <w:gridCol w:w="1701"/>
        <w:gridCol w:w="1417"/>
        <w:gridCol w:w="1561"/>
        <w:gridCol w:w="1700"/>
      </w:tblGrid>
      <w:tr>
        <w:trPr>
          <w:trHeight w:val="29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1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  <w:r>
              <w:rPr>
                <w:rStyle w:val="FontStyle16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2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:00; 6:15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:45; 7:15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:30; 9:30; 10:30; 11:30; 12:30; 13:30; 14:30; 15:30; 16:30; 17:30; 18:30; 19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8:00; 08:15; 08:45; 09:15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:30; 11:30; 12:30; 13:30; 14:30; 15:30; 16:30; 17:30; 18:30; 19:30; 20:30; 21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:00; 12:30; 14:00; 15:00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:00; 16:30; 17:00; 17:30; 18:00; 18:30; 19:00; 19:30; 20:00; 20:30; 21:00; 21:30; 22:00; 22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0:30; 11:00; 12:30; 13:45; 14:30; 15:15; 15:30; 16:00; 16:30; 17:15; 17:45; 18:30; 20:30; 21: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</Words>
  <Characters>2582</Characters>
  <CharactersWithSpaces>2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3:52:00Z</dcterms:created>
  <dc:creator/>
  <dc:description/>
  <dc:language>en-US</dc:language>
  <cp:lastModifiedBy/>
  <dcterms:modified xsi:type="dcterms:W3CDTF">2017-10-06T13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